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Piroplasmosis – a silent killer</w:t>
      </w:r>
    </w:p>
    <w:p>
      <w:pPr>
        <w:pStyle w:val="Normal"/>
        <w:rPr/>
      </w:pPr>
      <w:r>
        <w:rPr/>
      </w:r>
    </w:p>
    <w:p>
      <w:pPr>
        <w:pStyle w:val="Heading1"/>
        <w:rPr/>
      </w:pPr>
      <w:r>
        <w:rPr/>
        <w:t>Be aware</w:t>
      </w:r>
    </w:p>
    <w:p>
      <w:pPr>
        <w:pStyle w:val="Normal"/>
        <w:rPr/>
      </w:pPr>
      <w:r>
        <w:rPr/>
        <w:t xml:space="preserve">Since moving, this as become a bit of a dreaded word for me. It is prevalent here in SW France and although less so, it does occur in the UK, so be prepared. </w:t>
      </w:r>
    </w:p>
    <w:p>
      <w:pPr>
        <w:pStyle w:val="Normal"/>
        <w:rPr/>
      </w:pPr>
      <w:r>
        <w:rPr/>
      </w:r>
    </w:p>
    <w:p>
      <w:pPr>
        <w:pStyle w:val="Normal"/>
        <w:rPr/>
      </w:pPr>
      <w:r>
        <w:rPr/>
        <w:t xml:space="preserve">Ticks are insects that feed on animal blood by attaching themselves via their mouthpieces. If they attach themselves to an infected animal (deer, sheep, horse etc.) a parasite which is in the red blood cells enters the tick. The tick then drops off and lays eggs which develop into a generation of infected ticks. </w:t>
      </w:r>
    </w:p>
    <w:p>
      <w:pPr>
        <w:pStyle w:val="Normal"/>
        <w:rPr/>
      </w:pPr>
      <w:r>
        <w:rPr/>
      </w:r>
    </w:p>
    <w:p>
      <w:pPr>
        <w:pStyle w:val="Normal"/>
        <w:rPr/>
      </w:pPr>
      <w:r>
        <w:rPr/>
        <w:t>Ticks are most active when it is warm and wet i.e. spring and autumn and as our climate changes, so the tick season expands. They are attracted to warmth and so will attach to your dog as it passes by. It will then feed and pass the parasite into your dog’s bloodstream. The parasite invades the red blood cells, infecting the dog.</w:t>
      </w:r>
    </w:p>
    <w:p>
      <w:pPr>
        <w:pStyle w:val="Normal"/>
        <w:rPr/>
      </w:pPr>
      <w:r>
        <w:rPr/>
      </w:r>
    </w:p>
    <w:p>
      <w:pPr>
        <w:pStyle w:val="Heading1"/>
        <w:rPr/>
      </w:pPr>
      <w:r>
        <w:rPr/>
        <w:t>Prevention</w:t>
      </w:r>
    </w:p>
    <w:p>
      <w:pPr>
        <w:pStyle w:val="Normal"/>
        <w:rPr/>
      </w:pPr>
      <w:r>
        <w:rPr/>
        <w:t>Treatments, such as Frontline, Advantix, Effipro or Promeris are easy to apply. (I was told by my vet when I moved here that it is best to alternate Advantix and Frontline every three weeks, as they are different chemicals. I was also told that they act differently, and whereas Advantix deters a tick from biting, Frontline merely makes the animal taste horrible when the tick has bitten. So it strikes me that an animal may still be infected if treated only with Frontline. So do make sure you are happy with your treatment regime, based on the risk in your area.) You can also get special impregnated collars, as well as vaccinations.</w:t>
      </w:r>
    </w:p>
    <w:p>
      <w:pPr>
        <w:pStyle w:val="Normal"/>
        <w:rPr/>
      </w:pPr>
      <w:r>
        <w:rPr/>
      </w:r>
    </w:p>
    <w:p>
      <w:pPr>
        <w:pStyle w:val="Normal"/>
        <w:rPr/>
      </w:pPr>
      <w:r>
        <w:rPr/>
        <w:t>It is also good to check your dog for ticks as part of your daily grooming routine. Ticks are easy to spot – believe it or not even on Dalmatians! Their short white hair makes a grey/black insect about the size of a squashed pea with six legs splayed out relatively easy to see. (If, like my boy, your dog has some secondary spotting, it is slightly less easy and you need to learn his spots!) If the tick has bitten, it will be round and full of blood; take care when detaching as mouthpieces may be left behind and can cause infection.</w:t>
      </w:r>
    </w:p>
    <w:p>
      <w:pPr>
        <w:pStyle w:val="Normal"/>
        <w:rPr/>
      </w:pPr>
      <w:r>
        <w:rPr/>
      </w:r>
    </w:p>
    <w:p>
      <w:pPr>
        <w:pStyle w:val="Heading1"/>
        <w:rPr/>
      </w:pPr>
      <w:r>
        <w:rPr/>
        <w:t>The Signs</w:t>
      </w:r>
    </w:p>
    <w:p>
      <w:pPr>
        <w:pStyle w:val="Normal"/>
        <w:rPr/>
      </w:pPr>
      <w:r>
        <w:rPr/>
        <w:t>Early signs are trembling and shivering. Depending on the severity of infection the dog will refuse food, be lethargic and is reluctant to leave his bed. This can happen very suddenly. Urine may be brown from the pigment from the red blood cells which are being destroyed. Gums are paler or white due to the breakdown of red blood cells. In more severe or advanced cases, he may experience fever (temp as high as 40°C), vomiting, diarrhoea, jaundice. Kidney failure can be the ultimate result.</w:t>
      </w:r>
    </w:p>
    <w:p>
      <w:pPr>
        <w:pStyle w:val="Normal"/>
        <w:rPr/>
      </w:pPr>
      <w:r>
        <w:rPr/>
      </w:r>
    </w:p>
    <w:p>
      <w:pPr>
        <w:pStyle w:val="Normal"/>
        <w:rPr/>
      </w:pPr>
      <w:r>
        <w:rPr/>
        <w:t>If you suspect this disease, your dog should see a vet as soon as possible, as it needs rapid treatment. My understanding is that this disease will damage kidneys and a dog cannot support continued infections, so do please watch out.</w:t>
      </w:r>
    </w:p>
    <w:p>
      <w:pPr>
        <w:pStyle w:val="Normal"/>
        <w:rPr/>
      </w:pPr>
      <w:r>
        <w:rPr/>
      </w:r>
    </w:p>
    <w:p>
      <w:pPr>
        <w:pStyle w:val="Heading1"/>
        <w:rPr/>
      </w:pPr>
      <w:r>
        <w:rPr/>
        <w:t>PS your horse</w:t>
      </w:r>
    </w:p>
    <w:p>
      <w:pPr>
        <w:pStyle w:val="Normal"/>
        <w:rPr/>
      </w:pPr>
      <w:r>
        <w:rPr/>
        <w:t>Piroplasmosis also infects equines but may be difficult to diagnose, as it can cause variable and nonspecific clinical signs. The symptoms of this disease range from acute fever, low appetite and malaise, to anaemia and jaundice, sudden death, or chronic weight loss and poor exercise tolerance. I gather that whilst there are some ameliorating treatments for equine piroplasmosis, there is no cure.</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9:53:00Z</dcterms:created>
  <dc:creator>Anne Dickens</dc:creator>
  <dc:description/>
  <dc:language>en-US</dc:language>
  <cp:lastModifiedBy>Anne Dickens</cp:lastModifiedBy>
  <dcterms:modified xsi:type="dcterms:W3CDTF">2012-01-21T11:14:00Z</dcterms:modified>
  <cp:revision>3</cp:revision>
  <dc:subject/>
  <dc:title>Piroplasmosis – a silent killer</dc:title>
</cp:coreProperties>
</file>